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219912778"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84897972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093457726"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48285358"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