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813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14435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67071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32489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