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567072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3882528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6321644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871968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