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17679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78398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73532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92451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68644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128972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18758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