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150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950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826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2243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