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369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624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161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198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