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44363123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75609591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240547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48740502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