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56213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62181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33188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91266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