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file holds the documentation for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 library is a completely new implementation of the client side OPeN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rieval system. It has the follow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is completely implemented in C; no C++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completely replaces the previous OCAP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provides a complete API that does not requir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s of OC. This interface was strongly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CD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ntroduces a completely new access mod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learer and simpler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 library 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data.ucar.edu"&gt;Unidat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opendap.org"&gt;Opendap Consortiu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joint grant funded by the National Scienc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s Dennis Heimbigner (Uni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