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08158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55418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14309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75707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