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0304646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4020069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9788672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