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1552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01779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53397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8022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