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842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878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901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156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