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874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7929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447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8586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