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0480582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2218663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075605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