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18112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873979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455148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692304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738065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7317582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