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3226712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26391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999910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5501535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801280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210371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141445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033537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2706413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6351456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294983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7762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6389772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784687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8429234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224660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6255133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3959602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384189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850094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160550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361102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064401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8796646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28866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