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72686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257011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5556155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030042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074287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47316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88862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