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326302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87282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667354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523038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7373687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2773014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0192319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0666902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809419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135696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548161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25464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092219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90305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231086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90838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0387866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894261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478349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306886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02822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40974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