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2978781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2341860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3281902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34848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5459616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