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54173275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50820862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51520686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