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32668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29008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46451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02317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32250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99363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3346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