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76984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40998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98365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01892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99589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36389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