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9228538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3499937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0919074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1013249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8851034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2254348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541513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7999078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9265180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1033212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2852347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5332834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8711587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4121175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0564089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9557204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7298506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3196545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0480085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8178475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35710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7393934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