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8666129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1719507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4752514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