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30914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05905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67100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9009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21784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47944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74229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36505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68123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25748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32420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28745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13706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4732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17099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39466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20620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3433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8198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82159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03446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80598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43942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47391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34235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