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44812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45019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30866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07133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15298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45844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68426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