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6213090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521640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583693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