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746053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4402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666742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49385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109105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56549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178924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844285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90089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00494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12400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25178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66526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00693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66380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230694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57349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459430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322952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63768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789913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71194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082662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812394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51253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