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83517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53090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04244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15956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22672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