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37540661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76568142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82384127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98272312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92009791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64649579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