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1999660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7698510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3742458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