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05622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85408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37849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20036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89919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99779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05427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18484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41996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41853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51757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61291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04027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81922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92492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29091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27185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50775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6744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45074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90720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70070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