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p module loads fl-forms from fd files, 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design. The module is designed to be flexibl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to be done with the loa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form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functions: functions to parse fd files an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rms from the templates returned by the par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airly low-level create functions that create singl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ce routines that create complete forms, including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flp.error is raised whenever an error occurs while parsing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or creating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sing functions, parse_form() and parse_forms(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ple = parse_form(filename, form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ict = parse_form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orm parses a single form, and returns a tuple (ftmp, otmp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mp is a template for a form, otmplist is a list of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See below for a description of the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orms parses all forms in an fd file. It returns a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mp, otmplist) tuples, indexed by form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forms definition file to inspect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'.fd' if needed, and use 'sys.path'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name is the name of the form to load. This argument is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file only contains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emplate and object template are structures tha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ad from the fd file, in 'natural' form.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record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, the name of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dth", the width of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ight", the height of the for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ofobjects", the number of objects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emplate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", the class of object (eg. FL.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, the sub-class (eg. FL.NORMAL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", a list with four members: [x, y, width, heigh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type", the type of box (eg. FL.DOWN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", a list with the two object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ignment", the label alignment (eg. FL.ALIGNLEF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yle", the label style (eg. FL.BOL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Lcol", the label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, a string contain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, a string containing the name of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back", a string containing the callback routine n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", a string containing the callback routine extr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cre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ow-level creation routines ar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= create_form(form_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fl form from a form template. Returns the form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create_object(form, obj_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in an fl form. Return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object has a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cre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' way to handle forms in python is to defin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form and all the objects (insofar as they are nam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defines all the callback functions, and use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to handle the form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 contains three routines that simplify handling this parad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ull_form(instance, f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an instance of your form-handling clas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ple (as returned by the parsing routines) as parameters.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nto the instance, defines all object names and arr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methods are called. All the name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re the same as the names used for the objects, etc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full_form(instance, form, f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the same as create_full_form, only it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tself nor the 'background box' that fdesig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o each form. This is useful if your class inherits a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defines a skeleton form (with 'OK' and 'Cancel'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, and you want to merge the new form into tha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'form' parameter is the form to which the new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aradigm sketched here but need slightly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bject creation there is a routine that creates a sing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s its name (and arranges for the callback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object_instance(instance, form, obj_templa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