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cache.doc   3.3.4   edited Jan 2 200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Cache and Q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Cache class is a template class that provides a cache based on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che is a least recently used (LRU) list of cache item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 item has a key and a certain cost. The sum of item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Cost(), never exceeds the maximum cache cost, maxCost(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ng a new item would cause the total cost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cost, the least recently used items in the cach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ache is a template class. QCache\&lt;X\&gt; defines a cach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also exists as operator[]()). This function looks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returns it, and by default marks it as be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that are removed.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removed (i.e.,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the cache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item itself. This is called a shallow copy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cache copy all of the item's data (known as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cache and reimplement newItem()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deletes the item if auto-deletion is enab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hing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QCacheIterator that can be used to travers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QCache, the cache items are accessed via \l QString key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icode strings. If you want to use non-Unicode, plai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char* keys, use the QAsciiCache template. A QCach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performan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CacheIterator, QAsciiCache,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QCache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::QCache( int maxCost,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s actually the size of an internal hash array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st to make it a prime number and at least 50%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largest 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nserted item has an associated cost.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ost, the cache will start throwing out the older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) items until there is enough room for the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aseSensitive is TRUE (the default), the cache key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e; if it is FALSE, they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insensitive comparison considers all Unicod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::~Q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destroys it.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&lt;type&gt;&amp; QCache::operator=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total cost of the items in the cach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maximum allowed total cost of the cache to \a 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otal cost is greater than \a m, some items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::insert( const QString &amp;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item \a d into the cache with key \a k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, \a c. Returns TRUE if it is successfully inserted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ache will remove old, least recently used items until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m 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this function returns FALSE (which could happe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st of this item alone exceeds maxCost()) you mu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d yourself. Additionally, be very careful about using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alling this function because any other inser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, from anywhere in the application or within Qt itself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the object to be discarded from the cache and th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::remov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, and returns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as present in the cach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-deletion has been enabled, i.e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removed item ar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::tak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, and returns a pointer to the item taken out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::find( const QString &amp;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key \a k, or 0 if the ke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ist in the cache. If \a ref is TRUE (the default),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oved 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::operator[]( const QString &amp;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key \a k, or 0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cache, and moves the item to the front of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bug-only utility function. Prints out cache usage, hit/m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ion information using qDebug(). This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CacheIterator class provides an iterator for Q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iterator is active, the iterator may or may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on the same QCache. QCache updates all it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the cache. The current() and currentKey()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access the current cache item and its key. The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tLast() return TRUE if the iterator points to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item in the cache respectively. The isEmpty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, and count()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::QCacheIterator( const Q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cache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\a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::QCacheIterator (const Q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&lt;type&gt;&amp; QCacheIterator::operator=( const Q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i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 on which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's arbitrary ordering, not to the cache's internal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Note that this refers to the it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 ordering, not to the cache's internal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ng Q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cach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after the current item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yond the la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fore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++ makes the iterator point to the item just after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kes that the new current item for the iterator. If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the last item, operator++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and makes tha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