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26512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66663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44289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95433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