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79677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98379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