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41109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49459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57798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94372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