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39977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5172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65337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7110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