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2347947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8626363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501292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9843808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