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50477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8408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76194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19180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