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81713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46583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50617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