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395810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3385943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9521651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0997467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1531688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0883994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0131297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0572203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9594140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6265729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1567114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