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form_win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transforms the focu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f} to {f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 w} will fail if {f} is no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H} is not a subset of the context of the window 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transform_win (H |- f' R f) w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f' R f)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window is suppose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match_transform_win, MATCH_TRANSFORM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CONVERT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