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1 l2. FOLDL f e(APPEND l1 l2) = FOLDL f(FOLDL f e l1)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