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copies : (string -&gt; int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