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ABIT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 (!P. EXISTSABIT P(WSEG m k w) ==&gt; EXISTSABIT P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