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 mtime=1284376106.0801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26087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7795247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