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921629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407037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959825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