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87469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92779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09862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