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579772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493988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