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65461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924285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