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839104779"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689747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864956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