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009530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597658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